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- Οικειοθελής αποχώρηση μισθωτού λόγω συμπλήρωσης δεκαπενταετίας στον ίδιο εργοδότη ή υπέρβασης του ορίου ηλικίας συνταξιοδότησης με τη συγκατάθεση του εργοδότη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ΥΠΟΚΑΤΑΣΤΗΜΑ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ΚΩΔΙΚΟΣ ΥΠΟΚ/ΤΟ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78"/>
        <w:gridCol w:w="832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instrText xml:space="preserve"> MERGEFIELD ArVivliouAnilikou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800"/>
        <w:gridCol w:w="1826"/>
        <w:gridCol w:w="1775"/>
        <w:gridCol w:w="540"/>
        <w:gridCol w:w="662"/>
        <w:gridCol w:w="2577"/>
      </w:tblGrid>
      <w:tr>
        <w:trPr>
          <w:trHeight w:val="458" w:hRule="atLeast"/>
        </w:trPr>
        <w:tc>
          <w:tcPr>
            <w:tcW w:w="10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ΣΥΝΤΑΞΙΟΔΟΤΗΣΗΣ ΜΕ ΟΙΚΕΙΟΘΕΛΗ ΑΠΟΧΩΡΗΣΗ ΜΙΣΘΩΤΟΥ ΛΟΓΩ ΣΥΜΠΛΗΡΩΣΗΣ ΔΕΚΑΠΕΝΤΑΕΤΙΑΣ ΣΤΟΝ ΙΔΙΟ ΕΡΓΟΔΟΤΗ Ή ΥΠΕΡΒΑΣΗΣ ΤΟΥ ΟΡΙΟΥ ΗΛΙΚΙΑΣ ΣΥΝΤΑΞΙΟΔΟΤΗΣΗΣ ΜΕ ΤΗ ΣΥΓΚΑΤΑΘΕΣΗ ΤΟΥ ΕΡΓΟΔΟΤΗ</w:t>
            </w:r>
          </w:p>
        </w:tc>
      </w:tr>
      <w:tr>
        <w:trPr>
          <w:trHeight w:val="36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ΑΠΟΧΩΡΗΣΗ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60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16"/>
                <w:szCs w:val="16"/>
              </w:rPr>
              <w:t>ΣΥΝΟΛΟ ΜΕΙΚΤΩΝ ΑΠΟΔΟΧΩΝ ΚΑΤΑ ΤΗΝ ΑΠΟΧΩΡΗΣΗ (ΜΙΣΘΟΣ Η ΗΜΕΡΟΜΙΣΘΙΟ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16"/>
                <w:szCs w:val="16"/>
              </w:rPr>
              <w:t>ΠΟΣΟ ΑΠΟΖΗΜΙΩΣΗ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118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ΟΡΙΣΤ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4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ΡΙΣΜΕ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ΡΓ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                         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ΠΟ</w:t>
            </w:r>
          </w:p>
        </w:tc>
        <w:tc>
          <w:tcPr>
            <w:tcW w:w="2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530" w:hRule="atLeast"/>
        </w:trPr>
        <w:tc>
          <w:tcPr>
            <w:tcW w:w="3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4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ΩΣ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711"/>
        <w:gridCol w:w="712"/>
        <w:gridCol w:w="712"/>
        <w:gridCol w:w="713"/>
        <w:gridCol w:w="712"/>
        <w:gridCol w:w="711"/>
        <w:gridCol w:w="712"/>
        <w:gridCol w:w="713"/>
      </w:tblGrid>
      <w:tr>
        <w:trPr>
          <w:trHeight w:val="113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  <w:tc>
          <w:tcPr>
            <w:tcW w:w="5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  <Pages>3</Pages>
  <Words>434</Words>
  <Characters>2348</Characters>
  <CharactersWithSpaces>277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6:24:00Z</dcterms:modified>
  <cp:revision>3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